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480"/>
        <w:rPr/>
      </w:pPr>
      <w:r>
        <w:rPr/>
        <w:t>Alicia Urizar</w:t>
      </w:r>
    </w:p>
    <w:p>
      <w:pPr>
        <w:pStyle w:val="Normal"/>
        <w:spacing w:lineRule="auto" w:line="480"/>
        <w:rPr/>
      </w:pPr>
      <w:r>
        <w:rPr/>
        <w:t>English 063</w:t>
      </w:r>
    </w:p>
    <w:p>
      <w:pPr>
        <w:pStyle w:val="Normal"/>
        <w:spacing w:lineRule="auto" w:line="480"/>
        <w:rPr/>
      </w:pPr>
      <w:r>
        <w:rPr/>
        <w:t>Professor: Paul Turtola</w:t>
      </w:r>
    </w:p>
    <w:p>
      <w:pPr>
        <w:pStyle w:val="Normal"/>
        <w:spacing w:lineRule="auto" w:line="480"/>
        <w:rPr/>
      </w:pPr>
      <w:r>
        <w:rPr/>
      </w:r>
    </w:p>
    <w:p>
      <w:pPr>
        <w:pStyle w:val="Normal"/>
        <w:spacing w:lineRule="auto" w:line="480"/>
        <w:rPr/>
      </w:pPr>
      <w:r>
        <w:rPr/>
        <w:t xml:space="preserve">                                          </w:t>
      </w:r>
      <w:r>
        <w:rPr/>
        <w:t>Narrative Paragraph</w:t>
        <w:br/>
        <w:t>On Saturday night I used the computer and signed-in to chat with my friends in msn as usual, I looked if my best friends from Guatemala were connected but, just one of them were signed-in, so I started chatting with her, and asked how was everybody. She answered me and suddenly tells me that she needs to talk to me, but she doesn't want me to get mad. I asked what was going on, she tells me a story of her with friends and in other words she is under peer pressure. And I was starting to talk to her of what she should do and she got to go. So I didn't finish talking to her. The other day I saw she was in msn again and as usual I talk to her and I was very clear with her, I told her she should do what she feels and what she knows is right. But she was feeling better then we finish talking I started to say bye and then I close the computer and I was feeling much better I hope she did to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21:49:00Z</dcterms:created>
  <dc:creator>Alicia Urizar</dc:creator>
  <dc:description/>
  <cp:keywords/>
  <dc:language>en-US</dc:language>
  <cp:lastModifiedBy>Alicia Urizar</cp:lastModifiedBy>
  <dcterms:modified xsi:type="dcterms:W3CDTF">2008-12-16T21:53:00Z</dcterms:modified>
  <cp:revision>2</cp:revision>
  <dc:subject/>
  <dc:title>                                                    Narrative Paragraph</dc:title>
</cp:coreProperties>
</file>